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 w:val="20"/>
        </w:rPr>
        <w:drawing>
          <wp:inline distT="0" distB="0" distL="0" distR="0">
            <wp:extent cx="51943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МИССИЯ ДАЛЬНЕРЕЧЕН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ГОРОДСКОГО ОКРУГА ПРИМОРСКОГО  КРА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ПРЕДУПРЕЖДЕНИЮ И ЛИКВИДАЦИИ ЧРЕЗВЫЧАЙНЫ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ИТУАЦИЙ И ОБЕСПЕЧЕНИЮ ПОЖАРНОЙ БЕЗОПАСНО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« 14» декабря  2016г.                 г. Дальнереченск                                          № 10 </w:t>
        <w:tab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запрете выхода и выезда населения  на лёд водных объектов на территории Дальнереченского городского округа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36 статьи 16 Федерального закона 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6 октября 2003 г. № 131-ФЗ "Об общих принципах организации местного самоуправления в РФ»,   постановлением Губернатора Приморского края от 24.04.1998г. № 196 «Об утверждении правил охраны жизни людей на водных объектах в Приморском крае и правил пользования водными объектами для плавания на маломерных судах в Приморском крае»,  выполнения решения комиссии Администрации Приморского края по предупреждению и ликвидации чрезвычайных ситуаций и обеспечению пожарной безопасности от 07  октября 2016 г. № 79  «О мерах по предупреждению чрезвычайных ситуаций и обеспечению безопасности на водных объектах Приморского края в осенне-зимний период 2016-2017 годов»,</w:t>
      </w: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ссия Дальнереченского городского округа по предупреждению и ликвидации чрезвычайных ситуаций и обеспечению пожарной безопасности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Consolas"/>
          <w:sz w:val="28"/>
          <w:szCs w:val="28"/>
        </w:rPr>
        <w:t xml:space="preserve">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С  момента ледостава  и до появления устойчивого ледового покрова выход  населения на лед водных объектов  расположенных на территории Дальнереченского городского округа запретить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Выезд на лёд автомобильного транспорта запретить на весь зимний период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3. Утвердить места размещения на водных объектах Дальнереченского  городского  округа знаков «Переход (переезд) по льду запрещён» (приложение № 1).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Начальнику МКУ «Управление образования» Дальнереченского городского округа  Г.А. Балакиной  организовать проведение профилактической работы в образовательных учреждениях среди детей, учащихся и их родителей по разъяснению опасностей, связанных с выходом на лед водных объектов.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Рекомендовать: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1  Руководителям предприятий, организаций, учреждений независимо от форм собственности: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запретить выделение служебного автотранспорта для организованных выездов рыбаков-любителей подледного лова рыбы на водоемы городского округа в период действия настоящего решения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знакомить сотрудников, рабочих и служащих с настоящим  постановлением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6. Начальнику МКУ «Управление жилищно-коммунального хозяйства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>Дальнереченского  городского округа» А.К. Коваль организовать  установку  аншлагов с информацией о запрете выхода на лёд в местах возможного выхода (выезда)  населения  согласно приложения № 1.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Начальнику отдела по делам ГО,ЧС и мобилизационной работе администрации Дальнереченского городского округа А. И. Гуль  довести до населения информацию: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 запрете выхода граждан и выезда транспортных средств на ледовые покрытия водных объектов;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 круглосуточных телефонах  единой дежурно-диспетчерской  службы  администрации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8. Данное решение опубликовать в газете «Дальнеречье» и разместить на официальном  Интернет-сайте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9. Контроль за выполнением данного реш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Дальнереченского городского  округа,</w:t>
      </w:r>
    </w:p>
    <w:p>
      <w:pPr>
        <w:pStyle w:val="Normal"/>
        <w:rPr>
          <w:szCs w:val="28"/>
        </w:rPr>
      </w:pPr>
      <w:r>
        <w:rPr>
          <w:szCs w:val="28"/>
        </w:rPr>
        <w:t>председатель комиссии по предупреждению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 ликвидации      чрезвычайных      ситуаций </w:t>
      </w:r>
    </w:p>
    <w:p>
      <w:pPr>
        <w:pStyle w:val="Normal"/>
        <w:rPr>
          <w:szCs w:val="28"/>
        </w:rPr>
      </w:pPr>
      <w:r>
        <w:rPr>
          <w:szCs w:val="28"/>
        </w:rPr>
        <w:t>и обеспечению      пожарной    безопасности                                         А.А.Павл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8Num2z0">
    <w:name w:val="WW8Num2z0"/>
    <w:qFormat/>
    <w:rPr>
      <w:sz w:val="26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7z0">
    <w:name w:val="WW8Num7z0"/>
    <w:qFormat/>
    <w:rPr>
      <w:sz w:val="26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10zfalse">
    <w:name w:val="WW8Num10zfalse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4z0">
    <w:name w:val="WW8Num14z0"/>
    <w:qFormat/>
    <w:rPr>
      <w:sz w:val="26"/>
    </w:rPr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0">
    <w:name w:val="WW8Num17z0"/>
    <w:qFormat/>
    <w:rPr>
      <w:sz w:val="26"/>
    </w:rPr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0">
    <w:name w:val="WW8Num18z0"/>
    <w:qFormat/>
    <w:rPr>
      <w:sz w:val="26"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TextBodyIndent">
    <w:name w:val="Body Text Indent"/>
    <w:basedOn w:val="Normal"/>
    <w:pPr>
      <w:ind w:left="0" w:right="0" w:firstLine="851"/>
    </w:pPr>
    <w:rPr/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851"/>
      <w:jc w:val="both"/>
    </w:pPr>
    <w:rPr>
      <w:sz w:val="26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1080" w:right="0" w:hanging="0"/>
      <w:jc w:val="center"/>
    </w:pPr>
    <w:rPr>
      <w:sz w:val="26"/>
    </w:rPr>
  </w:style>
  <w:style w:type="paragraph" w:styleId="13">
    <w:name w:val="13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252" w:before="0" w:after="40"/>
      <w:ind w:left="3400" w:right="3800" w:hanging="0"/>
      <w:jc w:val="center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Style16">
    <w:name w:val="Текст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3:58:00Z</dcterms:created>
  <dc:creator>pigc</dc:creator>
  <dc:description/>
  <cp:keywords/>
  <dc:language>en-US</dc:language>
  <cp:lastModifiedBy>USER</cp:lastModifiedBy>
  <cp:lastPrinted>2014-12-26T12:23:00Z</cp:lastPrinted>
  <dcterms:modified xsi:type="dcterms:W3CDTF">2016-12-16T04:35:00Z</dcterms:modified>
  <cp:revision>14</cp:revision>
  <dc:subject/>
  <dc:title> </dc:title>
</cp:coreProperties>
</file>